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arszawa, dnia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isko i imię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Stanowisko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jednostki organizacyjnej)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PRACOWNIK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Oświadczam, że w roku 2022 w ramach wykonywanych przeze mnie obowiązków pracowniczych, w tym prac naukowo badawczych wynikających ze stosunku pracy wykonałem/łam prace twórcze podlegające przepisom ustawy z dnia 4 lutego 1994 o prawie autorskim i prawach pokrew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>Szczegółowa ewidencja odpowiednich dzieł objętych prawami autorskimi znajduje się w załączonym do oświadczenia sprawozdaniu indywidualnym (</w:t>
      </w:r>
      <w:r>
        <w:rPr>
          <w:rFonts w:cs="Calibri" w:ascii="Calibri" w:hAnsi="Calibri"/>
          <w:i/>
          <w:sz w:val="24"/>
          <w:szCs w:val="24"/>
        </w:rPr>
        <w:t>pracownicy naukowi)</w:t>
      </w:r>
      <w:r>
        <w:rPr>
          <w:rFonts w:cs="Calibri" w:ascii="Calibri" w:hAnsi="Calibri"/>
          <w:sz w:val="24"/>
          <w:szCs w:val="24"/>
        </w:rPr>
        <w:t xml:space="preserve"> oraz w wykazie opublikowanych dzieł i wygłoszonych referatów/wykładów/prezentacji.</w:t>
      </w:r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Jednocześnie oświadczam, że na działalność związaną z realizacją ujętych w sprawozdaniu indywidualnym/wykazie dzieł przeznaczyłem/łam _____ % wymiaru czasu pracy wynikającego ze stosunku pracy łączącego mnie z Instytutem Gruźlicy i Chorób Płuc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Wnoszę, o ustalenie zgodnie z postanowieniami Zarządzenia nr 36/2016 Dyrektora Instytutu Gruźlicy i Chorób Płuc, z dnia 22 grudnia 2016 r. w sprawie określenia zasad i trybu ustalania wynagrodzeń zasadniczych pracowników Instytutu Gruźlicy i Chorób Płuc objętych przepisami ustawy o prawie autorskim i prawach pokrewnych, że w określonym przeze mnie procencie wynagrodzenie zasadnicze przysługujące mi z tytułu stosunku pracy, stanowi wynagrodzenie z tytułu korzystania z praw autorskich, w stosunku do których winna być zastosowana 50 % stawka kosztów uzyskania przychodu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 również, że z tytułu wykonania przeze mnie ww. prac nie pobrałem/łam wynagrodzenia z innego tytułu (np. umowy o dzieło, zlecenia, licencyjnej lub innych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4"/>
          <w:szCs w:val="24"/>
        </w:rPr>
        <w:t>Data i podpis pracownika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enie wykonywania prac naukowo- badawczych przez bezpośredniego przełożonego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ind w:left="708" w:firstLine="708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ata/podpis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</w:rPr>
      <w:t xml:space="preserve">Załącznik nr 1 do Zarządzenia nr 36/2016 Dyrektora Instytutu Gruźlicy i Chorób Płuc, z dnia 22 grudnia 2016 r. w sprawie określenia zasad i trybu ustalania wynagrodzeń zasadniczych pracowników Instytutu Gruźlicy i Chorób Płuc objętych przepisami ustawy o prawie autorskim i prawach pokrewnych. </w: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3:00Z</dcterms:created>
  <dc:creator>dpn3</dc:creator>
  <dc:description/>
  <cp:keywords/>
  <dc:language>en-US</dc:language>
  <cp:lastModifiedBy>dpn</cp:lastModifiedBy>
  <cp:lastPrinted>2022-12-09T08:35:00Z</cp:lastPrinted>
  <dcterms:modified xsi:type="dcterms:W3CDTF">2022-12-09T09:11:00Z</dcterms:modified>
  <cp:revision>18</cp:revision>
  <dc:subject/>
  <dc:title/>
</cp:coreProperties>
</file>