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JAŚNIENIA I WYTYCZNE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Załącznik niniejszy stanowi integralną część Zarządzenia Dyrektora Instytutu Gruźlicy i Chorób Płuc w sprawie określenia zasad i trybu ustalania wynagrodzeń zasadniczych pracowników Instytutu Gruźlicy i Chorób Płuc objętych przepisami ustawy o prawie autorskim i prawach pokrewny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Podstawą, dokumentującą oraz uzasadniającą możliwość skorzystania ze zwiększonych kosztów uzyskanego przychodu są: </w:t>
      </w:r>
    </w:p>
    <w:p>
      <w:pPr>
        <w:pStyle w:val="Akapitzlist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)Oświadczenie Pracownika.</w:t>
      </w:r>
    </w:p>
    <w:p>
      <w:pPr>
        <w:pStyle w:val="Akapitzlist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)Sprawozdanie pracownika z udziału w Działalności Statutowej Instytutu.</w:t>
      </w:r>
    </w:p>
    <w:p>
      <w:pPr>
        <w:pStyle w:val="Akapitzlist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)Sprawozdanie indywidualne pracownika naukowego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d)Wykaz publikacji, doniesień zjazdowych/wygłoszonych referatów za dany rok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Działalność pracownika Instytutu Gruźlicy i Chorób Płuc w ramach wykonywania Planu Naukowego Instytutu, ujęcie w zadaniu badawczym – jako członek zespołu badawczego oraz czynny udział w jego realizacji uprawnia do uzyskania maksymalnie 20 pp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punkt procentowy) albo maksymalnie 25 pp w przypadku pracownika pełniącego funkcję Kierownika Tematu Naukoweg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Pracownik jest zobowiązany do uzasadnienia oraz udokumentowania wniesionego przez siebie indywidualnego i twórczego wkładu przy realizacji zadań badawczych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Zgodnie z § 6 Zarządzenia, pracownik naukowy uprawniony jest do uzyskania wynagrodzenia z tytułu korzystania z praw autorskich do wyników twórczej działalności stanowiącego maksymalnie </w:t>
      </w:r>
      <w:r>
        <w:rPr>
          <w:sz w:val="24"/>
          <w:szCs w:val="24"/>
          <w:u w:val="single"/>
        </w:rPr>
        <w:t>nie więcej niż 80%</w:t>
      </w:r>
      <w:r>
        <w:rPr>
          <w:sz w:val="24"/>
          <w:szCs w:val="24"/>
        </w:rPr>
        <w:t xml:space="preserve"> wynagrodzenia zasadniczego zależnie od procentowego stopnia zaangażowania czasu pracy w działalność o charakterze twórczym.</w:t>
      </w:r>
    </w:p>
    <w:p>
      <w:pPr>
        <w:pStyle w:val="Akapitzlist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uma uzyskanych punktów procentowych uzyskanych przez pracownika naukowego nie może przekraczać 80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Zgodnie z § 6 Zarządzenia, pracownik nie będący pracownikiem naukowym uprawniony jest do uzyskania wynagrodzenia z tytułu korzystania z praw autorskich do wyników twórczej działalności stanowiącego maksymalnie </w:t>
      </w:r>
      <w:r>
        <w:rPr>
          <w:sz w:val="24"/>
          <w:szCs w:val="24"/>
          <w:u w:val="single"/>
        </w:rPr>
        <w:t>nie więcej niż 50%</w:t>
      </w:r>
      <w:r>
        <w:rPr>
          <w:sz w:val="24"/>
          <w:szCs w:val="24"/>
        </w:rPr>
        <w:t xml:space="preserve"> </w:t>
        <w:br/>
      </w:r>
    </w:p>
    <w:p>
      <w:pPr>
        <w:pStyle w:val="Akapitzlist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nagrodzenia zasadniczego zależnie od procentowego stopnia zaangażowania czasu pracy w działalność o charakterze twórczym.</w:t>
      </w:r>
    </w:p>
    <w:p>
      <w:pPr>
        <w:pStyle w:val="Akapitzlist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uma uzyskanych punktów procentowych uzyskanych przez pracownika naukowego nie może przekraczać 50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Drugi autor oraz pozostali współautorzy wykładu oraz doniesienia zjazdowego otrzymują punkty procentowe jedynie w przypadku opublikowanej prac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utor Senior – Kierownik Zespołu umieszczony na ostatnim miejscu listy autorów publikacj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wymienienia współautorów danej publikacji w porządku alfabetycznym, każdy ze współautorów ma prawo do uzyskania liczby punktów procentowych przysługujących jak pierwszemu autorow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ublikacje takie jak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artykuły zamieszczone w suplementach, w zeszytach specjalnych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wznowienia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rtykuły popularnonaukowe oraz o nienaukowym charakterze,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e podlegają weryfikacji przez Komisję, o której mowa w § 5 Zarządz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publikacji w czasopismach zamieszczonych w wykazie MNiSW – lista A i B Komisja uwzględnia punktację z wykazu MNiSW z daty ukazania się danego periodyk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1"/>
        <w:gridCol w:w="3611"/>
        <w:gridCol w:w="3611"/>
        <w:gridCol w:w="3611"/>
      </w:tblGrid>
      <w:tr>
        <w:trPr>
          <w:trHeight w:val="127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erownik Tematu Naukowego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/ Kierownik Zadania Badawczego/ Pierwszy autor publikacji / Autor Senior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stępca Kierownika Tematu Naukowego lub Zadania Badawczego/ Drugi autor publikacji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ykonawca Zadania Badawczego (członek zespołu badawczego) / Pozostali współautorzy </w:t>
            </w:r>
          </w:p>
        </w:tc>
      </w:tr>
      <w:tr>
        <w:trPr>
          <w:trHeight w:val="1103" w:hRule="atLeast"/>
          <w:cantSplit w:val="true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Sprawozdanie z działalności statut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.Wykłady, doniesienia zjazdowe</w:t>
            </w:r>
          </w:p>
          <w:p>
            <w:pPr>
              <w:pStyle w:val="Normal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erownik Tematu Naukowego -2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erownik Zadania Badawczego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tępca Kierownika Tematu Naukowego - 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tępca Kierownika Zadania Badawczego –maksymalnie 10% za 1 zadanie badawcz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łonek zespołu badawczego w Zadaniu Badawczym - 5% za 1 zadanie badawcze</w:t>
            </w:r>
          </w:p>
        </w:tc>
      </w:tr>
      <w:tr>
        <w:trPr>
          <w:trHeight w:val="621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% za jedno (1) doniesienie zjazdowe, wygłoszony wykła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za jedno (1) doniesienie zjazdowe, wygłoszony wykła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% za jedno (1) doniesienie zjazdowe, wygłoszony wykład</w:t>
            </w:r>
          </w:p>
        </w:tc>
      </w:tr>
      <w:tr>
        <w:trPr>
          <w:trHeight w:val="636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ziałalność pracownika Instytutu Gruźlicy  i Chorób Płuc w ramach wykonywania Planu Naukowego  Instytutu , uprawnia go do uzyskania maksymalnie 25% (</w:t>
            </w:r>
            <w:r>
              <w:rPr>
                <w:i/>
              </w:rPr>
              <w:t xml:space="preserve"> jedynie</w:t>
            </w:r>
            <w:r>
              <w:rPr/>
              <w:t xml:space="preserve"> </w:t>
            </w:r>
            <w:r>
              <w:rPr>
                <w:i/>
              </w:rPr>
              <w:t>Kierownik Tematu Naukowego</w:t>
            </w:r>
            <w:r>
              <w:rPr/>
              <w:t>) i 20%.</w:t>
            </w:r>
          </w:p>
        </w:tc>
      </w:tr>
      <w:tr>
        <w:trPr>
          <w:trHeight w:val="571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kacja w  czasopiśmie z Impact Factor  nie ujętym na liście MNiS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 za 1 punkt Impact Facto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 za 1 punkt Impact Facto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5% za 1 punkt Impact Factor</w:t>
            </w:r>
          </w:p>
        </w:tc>
      </w:tr>
      <w:tr>
        <w:trPr>
          <w:trHeight w:val="601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kacja w czasopiśmie z listy MNiSW : lista A i B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% za każdy 1 pkt MNiS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% za każdy 1 pkt MNiS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za każdy 1 pkt MNiSW</w:t>
            </w:r>
          </w:p>
        </w:tc>
      </w:tr>
      <w:tr>
        <w:trPr>
          <w:trHeight w:val="545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zprawa doktorska/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 wyróżnieniem: 80%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dotyczy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dotyczy</w:t>
            </w:r>
          </w:p>
        </w:tc>
      </w:tr>
      <w:tr>
        <w:trPr>
          <w:trHeight w:val="331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rstwo monografii/  podręcznik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%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  <w:tr>
        <w:trPr>
          <w:trHeight w:val="26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dakcja monografii naukowej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5%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dotyczy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dotyczy</w:t>
            </w:r>
          </w:p>
        </w:tc>
      </w:tr>
      <w:tr>
        <w:trPr>
          <w:trHeight w:val="55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ał  monografii/ Rozdział podręcznik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5 %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%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Kierownik Tematu Naukowego lub Zadania Badawczego- dotyczy jedynie wykładów oraz doniesień zja</w:t>
      </w:r>
      <w:r>
        <w:rPr>
          <w:rFonts w:cs="Times New Roman" w:ascii="Times New Roman" w:hAnsi="Times New Roman"/>
          <w:sz w:val="18"/>
          <w:szCs w:val="18"/>
          <w:lang w:val="pl-PL"/>
        </w:rPr>
        <w:t>z</w:t>
      </w:r>
      <w:r>
        <w:rPr>
          <w:rFonts w:cs="Times New Roman" w:ascii="Times New Roman" w:hAnsi="Times New Roman"/>
          <w:sz w:val="18"/>
          <w:szCs w:val="18"/>
        </w:rPr>
        <w:t>dowych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alizowanych w ramach wykonywania tematu naukowego/zadania badawcz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Załącznik nr 2 do Zarządzenia nr ____/2016 Dyrektora Instytutu Gruźlicy i Chorób Płuc, z dnia ____ grudnia 2016 r. w sprawie określenia zasad i trybu ustalania wynagrodzeń zasadniczych pracowników Instytutu Gruźlicy i Chorób Płuc objętych przepisami ustawy o prawie autorskim i prawach pokrewnych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Załącznik nr 2 do Zarządzenia nr ____/2016 Dyrektora Instytutu Gruźlicy i Chorób Płuc, z dnia ____ grudnia 2016 r. w sprawie określenia zasad i trybu ustalania wynagrodzeń zasadniczych pracowników Instytutu Gruźlicy i Chorób Płuc objętych przepisami ustawy o prawie autorskim i prawach pokrewny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19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56:00Z</dcterms:created>
  <dc:creator>dpn3</dc:creator>
  <dc:description/>
  <cp:keywords/>
  <dc:language>en-US</dc:language>
  <cp:lastModifiedBy>dpn</cp:lastModifiedBy>
  <cp:lastPrinted>2016-12-21T10:24:00Z</cp:lastPrinted>
  <dcterms:modified xsi:type="dcterms:W3CDTF">2016-12-21T09:25:00Z</dcterms:modified>
  <cp:revision>7</cp:revision>
  <dc:subject/>
  <dc:title/>
</cp:coreProperties>
</file>