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>Załącznik Nr 2 do Regulaminu prowadzenia badań naukowych i prac rozwojowych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ramach działalności statutowej Instytutu Gruźlicy i Chorób Płuc</w:t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>(Zarządzenie nr 35 /2016 z dnia 22 grudnia 2016 r.)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spacing w:lineRule="auto" w:line="36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jednostki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DZIAŁALNOŚĆ STATUTOWA 20___r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Temat nr</w:t>
      </w:r>
      <w:r>
        <w:rPr>
          <w:rFonts w:cs="Calibri" w:ascii="Calibri" w:hAnsi="Calibri"/>
          <w:sz w:val="22"/>
          <w:szCs w:val="22"/>
        </w:rPr>
        <w:t xml:space="preserve"> </w:t>
        <w:tab/>
        <w:t>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Zadanie Badawcze nr</w:t>
      </w:r>
      <w:r>
        <w:rPr>
          <w:rFonts w:cs="Calibri" w:ascii="Calibri" w:hAnsi="Calibri"/>
          <w:sz w:val="22"/>
          <w:szCs w:val="22"/>
        </w:rPr>
        <w:t xml:space="preserve"> 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RMONOGRAM ZADANIA BADAWCZEG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y p.t.: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rmonogram powinien uwzględniać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todykę (materiał, planowaną liczbę przypadków/badań w roku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lanowanych badań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owane koszty (głównie odczynniki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§ 10 ust.1 Regulaminu do harmonogramu zadania badawczego na rok następny Kierownik zadania badawczego dołącza budżet realizacji zadania badawczego, uwzględniający szczegółowy podział kosztów niezbędnych do realizacji zadania badawczego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6"/>
      </w:tblGrid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Y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SONEL POMOCNICZ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5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TUŁ NAUKOWY, IMIĘ, NAZWISKO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, NAZWISKO, STANOWISKO</w:t>
            </w:r>
          </w:p>
        </w:tc>
      </w:tr>
      <w:tr>
        <w:trPr>
          <w:trHeight w:val="112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</w:t>
        <w:tab/>
        <w:tab/>
        <w:tab/>
        <w:tab/>
        <w:tab/>
        <w:tab/>
        <w:t xml:space="preserve">   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Kierownik Zadania</w:t>
        <w:tab/>
        <w:tab/>
        <w:tab/>
        <w:tab/>
        <w:tab/>
        <w:tab/>
        <w:tab/>
        <w:t xml:space="preserve">       Kierownik Temat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Calibri" w:ascii="Calibri" w:hAnsi="Calibri"/>
        </w:rPr>
        <w:t xml:space="preserve">Personel pomocniczy – pracownicy Instytut Gruźlicy i Chorób Płuc nie będący członkami zespołu zadania badawczego ale biorący udział w realizacji zadania badawczego, którzy nie są autorami/współautorami publikacji, doniesień zjazdowych będących wynikiem realizacji zadań badawczych  podlegających przepisom ustawy o </w:t>
      </w:r>
      <w:r>
        <w:rPr>
          <w:rStyle w:val="Emphasis"/>
          <w:rFonts w:cs="Calibri" w:ascii="Calibri" w:hAnsi="Calibri"/>
          <w:i w:val="false"/>
        </w:rPr>
        <w:t>prawie autorskim</w:t>
      </w:r>
      <w:r>
        <w:rPr>
          <w:rStyle w:val="St"/>
          <w:rFonts w:cs="Calibri" w:ascii="Calibri" w:hAnsi="Calibri"/>
          <w:i/>
        </w:rPr>
        <w:t xml:space="preserve"> </w:t>
      </w:r>
      <w:r>
        <w:rPr>
          <w:rStyle w:val="St"/>
          <w:rFonts w:cs="Calibri" w:ascii="Calibri" w:hAnsi="Calibri"/>
        </w:rPr>
        <w:t>i prawach pokrewnych</w:t>
      </w:r>
      <w:r>
        <w:rPr>
          <w:rStyle w:val="St"/>
          <w:rFonts w:cs="Calibri" w:ascii="Calibri" w:hAnsi="Calibri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56:00Z</dcterms:created>
  <dc:creator/>
  <dc:description/>
  <cp:keywords/>
  <dc:language>en-US</dc:language>
  <cp:lastModifiedBy/>
  <dcterms:modified xsi:type="dcterms:W3CDTF">2020-11-25T06:56:00Z</dcterms:modified>
  <cp:revision>1</cp:revision>
  <dc:subject/>
  <dc:title/>
</cp:coreProperties>
</file>