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Regulaminu prowadzenia badań naukowych i prac rozwojow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w ramach działalności statutowej Instytutu Gruźlicy i Chorób Płuc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(Zarządzenie nr 35 /2016 z dnia 22 grudnia 2016 r.)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sz w:val="22"/>
          <w:szCs w:val="22"/>
          <w:lang w:val="pl-PL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ROCZNY KIEROWNIKA ZADANIA BADAWCZEGO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Termin: 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ytuł Zadania Badawczego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:</w:t>
        <w:tab/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powinien obejmować omówienie wykonanych badań naukowych w formie abstraktu zawierając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ę rozpoczęcia Zadania Badawcz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kę, w tym materiał, liczbę przypadk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opublikowa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łoszone referat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rPr/>
      </w:pPr>
      <w:r>
        <w:rPr>
          <w:rFonts w:cs="Calibri" w:ascii="Calibri" w:hAnsi="Calibri"/>
          <w:sz w:val="22"/>
          <w:szCs w:val="22"/>
        </w:rPr>
        <w:t>najważniejszy wniosek (</w:t>
      </w:r>
      <w:r>
        <w:rPr>
          <w:rFonts w:cs="Calibri" w:ascii="Calibri" w:hAnsi="Calibri"/>
          <w:sz w:val="22"/>
          <w:szCs w:val="22"/>
          <w:u w:val="single"/>
        </w:rPr>
        <w:t>w jednym zdaniu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04" w:leader="none"/>
        </w:tabs>
        <w:spacing w:lineRule="auto" w:line="360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zdanie finansowe z wydatkowania przyznanych środków na realizację zadania badawczego, obejmujące trzy kwartały realizacji zadania badawczego, t.j. od 1.01. do 30.09. (do odebrania w Dziale Księgowości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</w:t>
        <w:tab/>
        <w:tab/>
        <w:tab/>
        <w:tab/>
        <w:tab/>
        <w:tab/>
        <w:t>…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 xml:space="preserve"> podpis Kierownika Zada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7:00Z</dcterms:created>
  <dc:creator/>
  <dc:description/>
  <cp:keywords/>
  <dc:language>en-US</dc:language>
  <cp:lastModifiedBy/>
  <dcterms:modified xsi:type="dcterms:W3CDTF">2020-11-25T06:57:00Z</dcterms:modified>
  <cp:revision>1</cp:revision>
  <dc:subject/>
  <dc:title/>
</cp:coreProperties>
</file>