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1 do Regulaminu prowadzenia badań naukowych i prac rozwojow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w ramach działalności statutowej Instytutu Gruźlicy i Chorób Płuc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(Zarządzenie nr 35/2016 z dnia 22 grudnia 2016 r.)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sz w:val="22"/>
          <w:szCs w:val="22"/>
          <w:lang w:val="pl-PL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ZADANIA BADAWCZEGO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uł z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ierownik z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termin rozpoczęcia badań.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termin zakończenia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badań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1. Cel pracy oraz </w:t>
      </w:r>
      <w:r>
        <w:rPr>
          <w:rFonts w:cs="Calibri" w:ascii="Calibri" w:hAnsi="Calibri"/>
          <w:sz w:val="22"/>
          <w:szCs w:val="22"/>
          <w:u w:val="single"/>
        </w:rPr>
        <w:t>uzasadnienie podjęcia nowego Zadania Badawczego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2. Oczekiwane efekty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. Metodyka (materiał, liczba przypadków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4. Harmonogram realizacji zadania badawczeg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ukończenia badań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ozdanie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blikacja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wdrożeni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osób spoza Instytutu w realizacji Zadania Badawczego oraz współpraca z innymi jednostkami w Instytucie i poza Instytutem (zgodny z § 7 i § 8 Regulamin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a Komisji Etycznej w przypadku eksperymentów medycz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5:00Z</dcterms:created>
  <dc:creator/>
  <dc:description/>
  <cp:keywords/>
  <dc:language>en-US</dc:language>
  <cp:lastModifiedBy/>
  <dcterms:modified xsi:type="dcterms:W3CDTF">2020-11-25T06:55:00Z</dcterms:modified>
  <cp:revision>1</cp:revision>
  <dc:subject/>
  <dc:title/>
</cp:coreProperties>
</file>